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962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45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295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536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79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27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14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05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398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21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04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719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55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577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856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037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04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