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58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7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94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3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9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11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21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66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28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21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0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256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74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26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79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