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10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34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348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7950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261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470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99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47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7107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49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05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411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5322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