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956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401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720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2512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639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4331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180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9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65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381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3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220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8846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584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23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639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649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