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95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08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362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387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773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626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74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241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241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362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030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323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39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525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1568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