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016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408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48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621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3668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143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4463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951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233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649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079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249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43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