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345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742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554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010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60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30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796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097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972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19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678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727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8174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869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960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809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424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