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69154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85925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58486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16471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64510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41404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06302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11173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12627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10800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477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05798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8446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8052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40132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