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555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646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1254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094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1789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292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52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564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1300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437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73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873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5710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