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493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513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753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245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52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681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40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86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054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35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0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30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15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49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449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99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21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