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115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4091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225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346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155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297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668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057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178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509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376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425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232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467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807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