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201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251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701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424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334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538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93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437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350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223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682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82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177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