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78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599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82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672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09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8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50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1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491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817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758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587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25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17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23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003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971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