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78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345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909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97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0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00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939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86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83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60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9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991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017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4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47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