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828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992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84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792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030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476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791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995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632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692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319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891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529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