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13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76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2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30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01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043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220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86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05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47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2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0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00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97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3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938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34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