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43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57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39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635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389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880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041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8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810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550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017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06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623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046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770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