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443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4217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8277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5768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7238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1129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8649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587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0907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5586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735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814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718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