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058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55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81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862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8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484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26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10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67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8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57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80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867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3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14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237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9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