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72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46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6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293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47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8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48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2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38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3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93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106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35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0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