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57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12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27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41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55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62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375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8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70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63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99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1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094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