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32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27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421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02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150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38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37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008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379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32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78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711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40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280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681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557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314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