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148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437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1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21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671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93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34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676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1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97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16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32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89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995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83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