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39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08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590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118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78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00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603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5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359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082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20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67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837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