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499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27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90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74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08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086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3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84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16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4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22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2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46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58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45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81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