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238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70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76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886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06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35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0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3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091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07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385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66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73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94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46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