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950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710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330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129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44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839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324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634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43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27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11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643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437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