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1873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4070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2197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0247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8833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0642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9533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8658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7856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6146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325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866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6570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014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1424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2267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5733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