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914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500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613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909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433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239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002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657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995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327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501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96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485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908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56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