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0733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84464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4535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88738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9096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14692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6640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98719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2513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75891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1415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27828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706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