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853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87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81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54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17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75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79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34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7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33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23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48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40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970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80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325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30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