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776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317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117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256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981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39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371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324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211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100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570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727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456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721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019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