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749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439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777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958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4417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103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678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92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221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459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242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429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003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