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93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071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140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942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146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20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642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51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79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026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2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0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243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18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64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3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166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