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6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01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1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413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9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97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679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89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62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29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35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02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056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287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604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