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60903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25798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35348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01538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19231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45771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97491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38085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79687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31364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01620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73535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5910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