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683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2496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357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366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813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7406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6758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1864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3294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1662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769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855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285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7661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835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397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1205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