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069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052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864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848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043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335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252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819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400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160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906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30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131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247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647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