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245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25646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9336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2968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8996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5464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98472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02473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8334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4497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398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155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8725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