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253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25309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1758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7286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222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4914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222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993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0391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7895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3720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753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690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370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6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08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194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