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876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352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4222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670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0756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2156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457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12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110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455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421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9338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907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7864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9230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