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798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0951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2161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7656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31696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53790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786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88319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844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257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462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085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2788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