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307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805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610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1658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51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940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088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063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1334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032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300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2808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442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547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8470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1684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19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