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882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607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632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094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4407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398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7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684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724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952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609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5624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6155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296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6370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