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876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49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103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86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994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416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720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159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512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011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764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789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31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