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150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424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655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025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129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33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699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941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241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28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297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996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181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883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193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320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225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