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85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6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260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99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6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9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75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94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221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57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36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48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76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38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25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