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338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4140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3071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1249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4269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2586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2131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5139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494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0506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926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426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3110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