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48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16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15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14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60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079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116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19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185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37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561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6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9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507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88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840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35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