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52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4976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2504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648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7251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1215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0034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178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6696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3425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650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5217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3759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2757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8284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